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NATIONAL CHINESE SCHOO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95580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-6 MANDARIN LANGUAGE TEACHER (P/T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ool Location and Postal Address: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 View Street, Chatswood NSW 2067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Web Address: </w:t>
      </w:r>
      <w:hyperlink r:id="rId3">
        <w:r>
          <w:rPr>
            <w:rStyle w:val="InternetLink"/>
            <w:rFonts w:cs="Arial" w:ascii="Arial" w:hAnsi="Arial"/>
          </w:rPr>
          <w:t>www.intcs.nsw.edu.au</w:t>
        </w:r>
      </w:hyperlink>
    </w:p>
    <w:p>
      <w:pPr>
        <w:pStyle w:val="Normal"/>
        <w:spacing w:before="0" w:after="0"/>
        <w:rPr>
          <w:rStyle w:val="InternetLink"/>
        </w:rPr>
      </w:pPr>
      <w:hyperlink r:id="rId4">
        <w:r>
          <w:rPr/>
        </w:r>
      </w:hyperlink>
    </w:p>
    <w:p>
      <w:pPr>
        <w:pStyle w:val="Normal"/>
        <w:spacing w:before="0" w:after="0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 Responsibilities and Statement of Dutie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ion Criteria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sential 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o have a personal commitment to the Lord Jesus Christ and attend a Christian Church on a regular basis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o accept the school’s Statement of Faith (given during interview) and live a lifestyle consistent with this 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amiliarity with the current NSW Board of Studies Curriculum with expertise in teaching K-4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monstrated ability to engage all students through differentiated quality teaching and learning programs including the use of technology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Experience in Mandarin languages education  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Ability to communicate effectively and work as a member of a team to build strong partnerships with staff, students and parents </w:t>
      </w:r>
    </w:p>
    <w:p>
      <w:pPr>
        <w:pStyle w:val="MediumGrid1Accent2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1Accent2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red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sthma and Anaphylaxis training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irst Aid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me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Your application should consist of:</w:t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a cover letter</w:t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urriculum vitae</w:t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copies of qualifications (certified by a JP)</w:t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statement addressing Selection Criteria</w:t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current Working with Children Check Number and photo ID</w:t>
      </w:r>
    </w:p>
    <w:p>
      <w:pPr>
        <w:pStyle w:val="MediumGrid1Accent2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atement of Faith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Applications should be addressed to the Principal, International Chinese School, 1 View Street, Chatswood or email </w:t>
      </w:r>
      <w:hyperlink r:id="rId5">
        <w:r>
          <w:rPr>
            <w:rStyle w:val="InternetLink"/>
            <w:rFonts w:eastAsia="Times New Roman" w:cs="Arial" w:ascii="Arial" w:hAnsi="Arial"/>
          </w:rPr>
          <w:t>info@intcs.nsw.edu.au</w:t>
        </w:r>
      </w:hyperlink>
      <w:r>
        <w:rPr>
          <w:rFonts w:eastAsia="Times New Roman" w:cs="Arial" w:ascii="Arial" w:hAnsi="Arial"/>
        </w:rPr>
        <w:t xml:space="preserve"> .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pplications close on November 2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r further enquiries, please email: </w:t>
      </w:r>
      <w:hyperlink r:id="rId6">
        <w:r>
          <w:rPr>
            <w:rStyle w:val="InternetLink"/>
            <w:rFonts w:cs="Arial" w:ascii="Arial" w:hAnsi="Arial"/>
          </w:rPr>
          <w:t>principal@intcs.nsw.edu.au</w:t>
        </w:r>
      </w:hyperlink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MediumGrid1Accent2"/>
        <w:spacing w:before="0" w:after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17"/>
      <w:pgMar w:left="1440" w:right="144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info@iccs.org.au" TargetMode="External"/><Relationship Id="rId6" Type="http://schemas.openxmlformats.org/officeDocument/2006/relationships/hyperlink" Target="mailto:principal@intcs.nsw.edu.a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3:47:00Z</dcterms:created>
  <dc:creator>Rose Hallam</dc:creator>
  <dc:description/>
  <cp:keywords/>
  <dc:language>en-US</dc:language>
  <cp:lastModifiedBy>Peter Jamieson</cp:lastModifiedBy>
  <cp:lastPrinted>2015-08-19T13:29:00Z</cp:lastPrinted>
  <dcterms:modified xsi:type="dcterms:W3CDTF">2018-11-08T04:25:00Z</dcterms:modified>
  <cp:revision>8</cp:revision>
  <dc:subject/>
  <dc:title/>
</cp:coreProperties>
</file>